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ЕБНЫЙ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>Тест. Раздел 1 (10 вопросов, 10 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имеет положительный наклон   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>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больше 0, но меньше 1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ластичность его спроса по доходу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ост  рыночных це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ыпускается в чрезмерном количестве и на него назначаются необоснованно низ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а)  рост инвестиций, вызываемый ростом дохода и потребительских расходов; 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                             б)                              в)                           г) 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46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б) приводит к уменьшению покупательской способности денежных сбережений, в результате чего домохозяйства беднеют и сокращают потребительский спрос; </w:t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б) долгосрочном периоде вертикальной линией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рост цены сдерживается затратами и спросом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повышения издержек конкурента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ограничивающего ценообразования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 xml:space="preserve">;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описывает зависимость между уровнем циклической безработицы и процентным отклонением фактического ВВП от потенциального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обретение патента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вышение квалификации сотрудник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нверс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нсолидац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. (10 баллов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2007307802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1620700472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,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9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29:00Z</dcterms:modified>
  <cp:revision>5</cp:revision>
  <dc:subject/>
  <dc:title>Зональный тур республиканских олимпиад школьников 2002/03 уч</dc:title>
</cp:coreProperties>
</file>